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echelle’s 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  Mechelle Brooks </w:t>
        <w:tab/>
        <w:t>Class/block:  Speech/Language Date: 4/1/09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t xml:space="preserve">Goals: </w:t>
      </w:r>
      <w:r>
        <w:rPr>
          <w:color w:val="000000"/>
          <w:sz w:val="22"/>
          <w:szCs w:val="20"/>
        </w:rPr>
        <w:t>Students will use curriculum based vocabulary to answer wh questions use 2-3 word phrases and improve overall receptive/expressive language skills in simple sentences.</w:t>
        <w:br/>
      </w:r>
      <w:r>
        <w:rPr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Bookman Old Style"/>
          <w:color w:val="000000"/>
          <w:sz w:val="20"/>
          <w:szCs w:val="20"/>
        </w:rPr>
        <w:t xml:space="preserve"> </w:t>
      </w:r>
      <w:r>
        <w:rPr>
          <w:color w:val="000000"/>
          <w:sz w:val="22"/>
          <w:szCs w:val="20"/>
        </w:rPr>
        <w:t>Given signed targeted vocabulary, Jennifer will use 2-3 word phrases to request, label and answer wh-question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color w:val="000000"/>
          <w:sz w:val="22"/>
          <w:szCs w:val="20"/>
        </w:rPr>
        <w:t>Alan will improve overall receptive and expressive language skills by utilizing residual hearing for sound production, communicating through voice and sign gesture and comprehending basic concepts and vocabulary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Both students will be able to utilize signing gestures and total communication format to increase simple sentence expression when answering wh-questions involving who, what and where.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will model the current form with the three column category who, what, where for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the bingo game to model the indicators of who, what and whe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Modification: Bingo card have been modified with pictures from Boardmaker. (Ex. Use picture of a girl and sign /who/. Find /who/ this is on the bingo card. Who is this? She is a gir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s will then play Silly stories game in a group using the current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del the game and put silly story cards in the modified wh-column category game car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color w:val="800080"/>
                <w:sz w:val="18"/>
                <w:szCs w:val="20"/>
              </w:rPr>
              <w:t xml:space="preserve">Modification: (Teacher will take the two students around the school and take real pictures of staff/personnel in the school. This would indicate </w:t>
            </w:r>
            <w:r>
              <w:rPr>
                <w:rFonts w:cs="Arial" w:ascii="Arial" w:hAnsi="Arial"/>
                <w:b/>
                <w:color w:val="800080"/>
                <w:sz w:val="18"/>
                <w:szCs w:val="20"/>
              </w:rPr>
              <w:t>/who/</w:t>
            </w:r>
            <w:r>
              <w:rPr>
                <w:rFonts w:cs="Arial" w:ascii="Arial" w:hAnsi="Arial"/>
                <w:color w:val="800080"/>
                <w:sz w:val="18"/>
                <w:szCs w:val="20"/>
              </w:rPr>
              <w:t xml:space="preserve"> cards. The teacher and student will also take real pictures of these students involved in activities themselves such as jumping, sliding, etc. These pictures will indicate [</w:t>
            </w:r>
            <w:r>
              <w:rPr>
                <w:rFonts w:cs="Arial" w:ascii="Arial" w:hAnsi="Arial"/>
                <w:b/>
                <w:color w:val="800080"/>
                <w:sz w:val="18"/>
                <w:szCs w:val="20"/>
              </w:rPr>
              <w:t>What</w:t>
            </w:r>
            <w:r>
              <w:rPr>
                <w:rFonts w:cs="Arial" w:ascii="Arial" w:hAnsi="Arial"/>
                <w:color w:val="800080"/>
                <w:sz w:val="18"/>
                <w:szCs w:val="20"/>
              </w:rPr>
              <w:t xml:space="preserve"> is happening].   The teacher will take students in a third session with the students and take pictures of places around the school to indicate {</w:t>
            </w:r>
            <w:r>
              <w:rPr>
                <w:rFonts w:cs="Arial" w:ascii="Arial" w:hAnsi="Arial"/>
                <w:b/>
                <w:color w:val="800080"/>
                <w:sz w:val="18"/>
                <w:szCs w:val="20"/>
              </w:rPr>
              <w:t>Where</w:t>
            </w:r>
            <w:r>
              <w:rPr>
                <w:rFonts w:cs="Arial" w:ascii="Arial" w:hAnsi="Arial"/>
                <w:color w:val="800080"/>
                <w:sz w:val="18"/>
                <w:szCs w:val="20"/>
              </w:rPr>
              <w:t xml:space="preserve"> the activity is happening}.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18"/>
                <w:szCs w:val="20"/>
              </w:rPr>
            </w:pPr>
            <w:r>
              <w:rPr>
                <w:rFonts w:cs="Arial" w:ascii="Arial" w:hAnsi="Arial"/>
                <w:color w:val="800080"/>
                <w:sz w:val="18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udents will sign and voice simple sentences in silly form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th the current game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s will sign and voice simple sentences in silly form and matching form category  game form car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Modification: The students will use real pictures indicating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 xml:space="preserve"> who</w: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 xml:space="preserve">what </w: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where</w: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 xml:space="preserve"> to create simple sentences and separate into appropriate category on the wh-column ca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rite the objective next the focus cards on the board to indicate warm-up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ut equal numbers of silly story cards and bingo cards in baggies for each stud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py game card for each stude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t up the bingo cards for each stud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 to the computer lab and sign out camera and video came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-appt. staff that will be photographed for the modified acitivity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 Date: 4/3/09    Time: 3:00pm    Location: Parkway Elementary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28:00Z</dcterms:created>
  <dc:creator>FCPS</dc:creator>
  <dc:description/>
  <cp:keywords/>
  <dc:language>en-US</dc:language>
  <cp:lastModifiedBy>FCPS</cp:lastModifiedBy>
  <dcterms:modified xsi:type="dcterms:W3CDTF">2009-04-01T22:02:00Z</dcterms:modified>
  <cp:revision>4</cp:revision>
  <dc:subject/>
  <dc:title> Mechelle’s Co-Teaching Planning Form</dc:title>
</cp:coreProperties>
</file>